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4F81BD"/>
          <w:sz w:val="52"/>
        </w:rPr>
      </w:pPr>
      <w:r>
        <w:rPr>
          <w:rFonts w:cs="Times New Roman" w:ascii="Times New Roman" w:hAnsi="Times New Roman"/>
          <w:b/>
          <w:color w:val="4F81BD"/>
          <w:sz w:val="52"/>
        </w:rPr>
        <w:t>Startování stopek mikrofonem</w:t>
      </w:r>
    </w:p>
    <w:p>
      <w:pPr>
        <w:pStyle w:val="Normal"/>
        <w:jc w:val="center"/>
        <w:rPr>
          <w:rFonts w:ascii="Times New Roman" w:hAnsi="Times New Roman" w:cs="Times New Roman"/>
          <w:color w:val="C0504D"/>
        </w:rPr>
      </w:pPr>
      <w:r>
        <w:rPr>
          <w:rFonts w:cs="Times New Roman" w:ascii="Times New Roman" w:hAnsi="Times New Roman"/>
          <w:color w:val="C0504D"/>
        </w:rPr>
        <w:t xml:space="preserve">Lukáš Kořínek – </w:t>
      </w:r>
      <w:hyperlink r:id="rId2">
        <w:r>
          <w:rPr>
            <w:rStyle w:val="InternetLink"/>
            <w:rFonts w:cs="Times New Roman" w:ascii="Times New Roman" w:hAnsi="Times New Roman"/>
          </w:rPr>
          <w:t>www.sakul.cz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C0504D"/>
        </w:rPr>
      </w:pPr>
      <w:r>
        <w:rPr>
          <w:rFonts w:cs="Times New Roman" w:ascii="Times New Roman" w:hAnsi="Times New Roman"/>
          <w:color w:val="C0504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96865" cy="303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četné žádosti o zařízení, jež by provádělo spouštění stopek na základě vyhodnocení hluku výstřelu, vznikla tato konstrukce. Zařízení pomocí elektretového mikrofonu neustále snímá hladinu zvuku a při dosažení nastavené úrovně vygeneruje krátký pulz, kterým jsou spuštěny stopky. Následně je mikrofon na cca 15 vteřin odpojen a po tuto dobu není možné další vygenerování startovního pulzu. Generovaný startovní pulz trvá cca 1 vteřinu, čímž je zabezpečeno, že nemůže dojít k nechtěnému resetu stop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ecifika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ájecí napětí</w:t>
        <w:tab/>
        <w:tab/>
        <w:t>8-15V/D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ěr proudu</w:t>
        <w:tab/>
        <w:tab/>
        <w:tab/>
        <w:t>do 20mA (při sepnutém relé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 proud kont.  Relé</w:t>
        <w:tab/>
        <w:t>100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cí prvek</w:t>
        <w:tab/>
        <w:tab/>
        <w:tab/>
        <w:t>Elektretový mikrof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izace připravenosti</w:t>
        <w:tab/>
        <w:t>Zelená 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izace sepnutí relé</w:t>
        <w:tab/>
        <w:t>Žlutá L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pojen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jení je v celku jednoduché a sestává v podstatě ze tří částí. Stabilizátoru napětí IC2, který upravuje vstupní napětí (8-15V/DC) na 5V. Součástí vstupu napětí je i dioda D1, která chrání zařízení před nechtěným přepólováním napětí. Dále už jsou kolem stabilizátoru jen filtrační kondenzátory C1-C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 částí je obvod mikrofonu s integrovaným obvodem (IC1) LM741. Ten je zapojen jako komparátor a porovnává napětí generované mikrofonem s napěťovou referencí, jež je nastavena trimrem R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řetí a poslední částí je pak mikroprocesor PIC12F508 (IC3), který se stará o konečné vyhodnocení. Použití mikroprocesoru se může zdát zbytečné, ale právě díky jemu je možno do budoucna funkci tohoto zařízení upravovat a vylepšovat. I z tohoto důvodu je osazeno tlačítko S1, JP2 a JP3, které nemají momentálně žádnou funk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éma zapojení je na následujícím obrázk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52060" cy="350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ky plošného spo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1229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812290" cy="110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ska spojů-TOM vrstv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Deska spojů-BOTTOM vrstv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ka spoje je velikosti 50x30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sazovací plán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79725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879725" cy="1753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Osazení strana-TOP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Osazení strana-BOTT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šný spoj a osazení:</w:t>
      </w:r>
    </w:p>
    <w:p>
      <w:pPr>
        <w:pStyle w:val="Normal"/>
        <w:rPr/>
      </w:pPr>
      <w:r>
        <w:rPr>
          <w:rFonts w:cs="Times New Roman" w:ascii="Times New Roman" w:hAnsi="Times New Roman"/>
        </w:rPr>
        <w:t>Deska plošného spoje je oboustranná s prokovenými otvory. Navíc většina součástek je SMD, aby PCB byla co nejmenší. Proto je třeba při osazování dbát zvýšené opatrnosti, a pokud máte desku bez prokovů, je nutné je vytvořit například za pomoci slabého drátku zapájeného z obou stran des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stavení citlivos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livost lze nastavit pomocí R3, ideálně tak, aby elektronika bezpečně detekovala zvuk výstřelu, ale zbytečně nereagovala na okolní hlu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fon by měl být umístěn přímo na startovní pistoli a měl by být vybaven POP filtrem. Případně jakkoli jinak zabezpečeno, aby mikrofon nereagoval na poryvy větr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nektory a signalizace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X1.1</w:t>
      </w:r>
      <w:r>
        <w:rPr>
          <w:rFonts w:cs="Times New Roman" w:ascii="Times New Roman" w:hAnsi="Times New Roman"/>
        </w:rPr>
        <w:tab/>
        <w:t>Svorka externího mikrofonu (kladné napětí)</w:t>
      </w:r>
    </w:p>
    <w:p>
      <w:pPr>
        <w:pStyle w:val="Normal"/>
        <w:rPr/>
      </w:pPr>
      <w:r>
        <w:rPr>
          <w:rFonts w:cs="Times New Roman" w:ascii="Times New Roman" w:hAnsi="Times New Roman"/>
          <w:color w:val="4F81BD"/>
        </w:rPr>
        <w:t>X1.2</w:t>
      </w:r>
      <w:r>
        <w:rPr>
          <w:rFonts w:cs="Times New Roman" w:ascii="Times New Roman" w:hAnsi="Times New Roman"/>
        </w:rPr>
        <w:tab/>
        <w:t>Svorka externího mikrofonu (GN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X2.1</w:t>
      </w:r>
      <w:r>
        <w:rPr>
          <w:rFonts w:cs="Times New Roman" w:ascii="Times New Roman" w:hAnsi="Times New Roman"/>
        </w:rPr>
        <w:tab/>
        <w:t>Vstup napájení (+8-15V/DC)</w:t>
      </w:r>
    </w:p>
    <w:p>
      <w:pPr>
        <w:pStyle w:val="Normal"/>
        <w:rPr/>
      </w:pPr>
      <w:r>
        <w:rPr>
          <w:rFonts w:cs="Times New Roman" w:ascii="Times New Roman" w:hAnsi="Times New Roman"/>
          <w:color w:val="4F81BD"/>
        </w:rPr>
        <w:t>X2.2</w:t>
      </w:r>
      <w:r>
        <w:rPr>
          <w:rFonts w:cs="Times New Roman" w:ascii="Times New Roman" w:hAnsi="Times New Roman"/>
        </w:rPr>
        <w:tab/>
        <w:t>Vstup napájení (GN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3.1/2</w:t>
        <w:tab/>
        <w:t>Spínací kontakt relé (pro start stopek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P1</w:t>
        <w:tab/>
        <w:t>Připojení externího tlačít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P2</w:t>
        <w:tab/>
        <w:t>V současnosti nemá funk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P3</w:t>
        <w:tab/>
        <w:t>V současnosti nemá funk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P1-TP5</w:t>
        <w:tab/>
        <w:t>Programovací plošky (zapojení viz schém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79646"/>
        </w:rPr>
        <w:t>LED1</w:t>
      </w:r>
      <w:r>
        <w:rPr>
          <w:rFonts w:cs="Times New Roman" w:ascii="Times New Roman" w:hAnsi="Times New Roman"/>
        </w:rPr>
        <w:tab/>
        <w:t>Signalizace sepnutého relé (žlutá)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</w:rPr>
        <w:t>LED2</w:t>
      </w:r>
      <w:r>
        <w:rPr>
          <w:rFonts w:cs="Times New Roman" w:ascii="Times New Roman" w:hAnsi="Times New Roman"/>
        </w:rPr>
        <w:tab/>
        <w:t>Signalizace připravenosti (zelená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funkce:</w:t>
      </w:r>
    </w:p>
    <w:p>
      <w:pPr>
        <w:pStyle w:val="Normal"/>
        <w:rPr/>
      </w:pPr>
      <w:r>
        <w:rPr>
          <w:rFonts w:cs="Times New Roman" w:ascii="Times New Roman" w:hAnsi="Times New Roman"/>
        </w:rPr>
        <w:t>Po zapnutí zařízení proběhne krátká inicializace a kontrola všech interních okruhů. Pokud je vše v pořádku dojde k rozsvícení LED2, a v tento moment již zařízení čeká na zvukový podnět. Jakmile mikrofon zaznamená zvuk dostatečné intenzity, procesor to vyhodnotí a vygeneruje krátký pulz (sepne relé K1). Dojde k rozsvícení LED1 a souběžně zhasne LED2. Následně je po dobu cca 15 vteřin blokován vstup mikrofonu. Po této době dojde k opětovnému rozsvícení LED2 a je možno provést nový sta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se po připojení napětí do 10 vteřin nerozsvítí LED2 je nutno upravit citlivost pomocí R3. V běžném provozu by mělo stačit nastavit běžec na střed dráhy. Poté, je nutno buď zařízení napěťově restartovat nebo vyčkat 15 vteřin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ři připojení mikrofonu je nutno dbát správného zapojení, aby nedošlo k přepólování mikrofonu, což by způsobilo nefunkčnost zařízení a mohlo by dojít k poškození mikrofonu nebo zaříz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ul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35:00Z</dcterms:created>
  <dc:creator>Korinek, Lukas 3 (VAT)</dc:creator>
  <dc:description/>
  <cp:keywords/>
  <dc:language>en-US</dc:language>
  <cp:lastModifiedBy>Korinek, Lukas 3 (VAT)</cp:lastModifiedBy>
  <dcterms:modified xsi:type="dcterms:W3CDTF">2015-11-05T16:38:00Z</dcterms:modified>
  <cp:revision>7</cp:revision>
  <dc:subject/>
  <dc:title/>
</cp:coreProperties>
</file>